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  <w:br/>
        <w:t>к проекту закона Новосибирской области «О внесении изменений</w:t>
        <w:br/>
        <w:t>в статьи 4 и 5 Закона Новосибирской области «О регулировании отношений в сфере охраны здоровья граждан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й в статьи 4 и 5 Закона Новосибирской области «О регулировании отношений</w:t>
        <w:br/>
        <w:t>в сфере охраны здоровья граждан в Новосибирской области» обусловлена приведением Закона Новосибирской области от 28 сентября 2012 года № 255-ОЗ «О регулировании отношений в сфере охраны здоровья граждан в Новосибирской области» (далее – Закон № 255-ОЗ) в соответствие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 Федеральным законом от 11 июня 2021 года № 170-ФЗ «О внесении изменений в отдельные законодательные акты Российской Федерации в связи</w:t>
        <w:br/>
        <w:t>с принятием Федерального закона «О государственном контроле (надзоре)</w:t>
        <w:br/>
        <w:t>и муниципальном контроле в Российской Федерации» (далее – Федеральный закон № 170-ФЗ) внесены изменения в ряд федеральных законов, в том числе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Федеральный закон от 12 апреля 2010 года № 61-ФЗ «Об обращении лекарственных средств»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Федеральный закон № 61-ФЗ), Федеральный закон от 21 ноября 2011 года № 323-ФЗ «Об основах охраны здоровья граждан</w:t>
        <w:br/>
        <w:t>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Федеральным законом № 170-ФЗ предлагается внести изменения в статью 4 Закона № 255-О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пункт 10 утратившим силу, так как полномочия органов государственной власти субъекта Российской Федерации, предусмотренные частью 1 статьи 9.3 Федерального закона № 61-ОЗ разграничены, дополнительного законодательного регулирования в этой части не треб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8.2, закрепив за Правительством Новосибирской области полномочия по утверждению положения о региональном государственном контроле (надзоре) за применением цен на лекарственные препараты, включенные в перечень жизненно необходимых и важнейших лекарственных препара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Федеральным законом от 2 июля 2021 года № 357-ФЗ «О внесении изменений в отдельные законодательные акты Российской Федерации»</w:t>
        <w:br/>
        <w:t>(далее – Федеральный закон № 357-ФЗ) внесены изменения в Федеральный закон от 30 марта 1999 года № 52-ФЗ «О санитарно-эпидемиологическом благополучии населения» (далее – Федеральный закон № 52-ФЗ), Федеральный закон</w:t>
        <w:br/>
        <w:t>от 30 марта 1995 года № 38-ФЗ «О предупреждении распространения</w:t>
        <w:br/>
        <w:t>в Российской Федерации заболевания, вызываемого вирусом иммунодефицита человека (ВИЧ-инфекции)», Федеральный закон от 25 июля 2002 года № 115-ФЗ «О правовом положении иностранных граждан в Российской Федерации»</w:t>
        <w:br/>
        <w:t>(далее – Федеральный закон № 115-ФЗ), направленные на предотвращение завоза на территорию Российской Федерации и распространение инфекционных заболеваний, представляющих опасность для окружающи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Федеральный закон № 357-ФЗ за субъектами Российской Федерации</w:t>
        <w:br/>
        <w:t>в области обеспечения санитарно-эпидемиологического благополучия населения закрепил новое полномочие по установлению перечня медицинских организаций, уполномоченных на проведение медицинского освидетельствования</w:t>
        <w:br/>
        <w:t>на территории соответствующего субъекта Российской Федерации,</w:t>
        <w:br/>
        <w:t>в соответствии с Федеральным законом № 52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указанным пункт 5.6 статьи 4 Закона № 255-ОЗ предлагается изложить в новой редакции с учетом положений </w:t>
      </w:r>
      <w:r>
        <w:rPr>
          <w:rFonts w:eastAsia="Calibri"/>
          <w:sz w:val="28"/>
          <w:szCs w:val="28"/>
          <w:lang w:eastAsia="en-US"/>
        </w:rPr>
        <w:t>абзацев второго и третьего подпункта 1 пункта 5 статьи 6.1 Федерального закона № 115-ФЗ</w:t>
      </w:r>
      <w:r>
        <w:rPr>
          <w:sz w:val="28"/>
          <w:szCs w:val="28"/>
        </w:rPr>
        <w:t xml:space="preserve"> и закрепить</w:t>
        <w:br/>
        <w:t>за Правительством Новосибирской области полномочие по установлению перечня медицинских организаций, уполномоченных на проведение медицинского освидетельствования на территории Новосибирской области в соответствии</w:t>
        <w:br/>
        <w:t>с Федеральным законом № 52-ФЗ и Федеральным законом № 115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1 октября 2021 года вступил в силу Федеральный закон от 2 июля</w:t>
        <w:br/>
        <w:t>2021 года № 316-ФЗ «О внесении изменений в Федеральный закон</w:t>
        <w:br/>
        <w:t>«Об иммунопрофилактике инфекционных болезней» (далее – Федеральный закон № 316-ФЗ), которым действие отдельных положений Федерального закона</w:t>
        <w:br/>
        <w:t>от 17 сентября 1998 года № 157-ФЗ «Об иммунопрофилактике инфекционных болезней» (далее – Федеральный закон № 157-ФЗ) распространяется на все медицинские организации, участвующие в реализации территориальной программы обязательного медицинского страхования в соответствии</w:t>
        <w:br/>
        <w:t>с законодательством в сфере охраны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й редакцией статьи 15 Федерального закона № 157-ФЗ уточняется,</w:t>
        <w:br/>
        <w:t>что обеспечение медицинских организаций независимо от организационно-правовой формы, участвующих в реализации территориальной программы обязательного медицинского страхования в соответствии с законодательством</w:t>
        <w:br/>
        <w:t>об обязательном медицинском страховании, иммунобиологическими лекарственными препаратами для иммунопрофилактики в целях проведения профилактических прививок, включенных в национальный календарь профилактических прививок и календарь профилактических прививок</w:t>
        <w:br/>
        <w:t>по эпидемическим показаниям, осуществляется соответственно федеральными органами исполнительной власти и органами исполнительной власти субъектов Российской Федерации в сфере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беспечения указанных медицинских организаций иммунобиологическими лекарственными препаратами для иммунопрофилактики в целях проведения профилактических прививок, включенных в календарь профилактических прививок по эпидемическим показаниям, утверждается высшими исполнительными органами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закона № 316-ФЗ статью 4 Закона № 255-ФЗ предлагается дополнить пунктом 18.3, закрепив за Правительством Новосибирской области полномочие по утверждению </w:t>
      </w:r>
      <w:r>
        <w:rPr>
          <w:color w:val="000000"/>
          <w:sz w:val="28"/>
          <w:szCs w:val="28"/>
        </w:rPr>
        <w:t>порядка организации обеспечения медицинских организаций Новосибирской области независимо</w:t>
        <w:br/>
        <w:t>от организационно-правовой формы, участвующих в реализации территориальной программы обязательного медицинского страхования в соответствии</w:t>
        <w:br/>
        <w:t>с законодательством об обязательном медицинском страховании, иммунобиологическими лекарственными препаратами для иммунопрофилактики в целях проведения профилактических прививок, включенных в календарь профилактических прививок по эпидемическим показ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связаны с согласованием терминологии, применяемой в федеральном и областно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закона состоит из двух статей. Статьей 1 </w:t>
      </w:r>
      <w:r>
        <w:rPr>
          <w:color w:val="000000"/>
          <w:sz w:val="28"/>
          <w:szCs w:val="28"/>
        </w:rPr>
        <w:t xml:space="preserve">проекта закона вносятся соответствующие изменения в Закон </w:t>
      </w:r>
      <w:r>
        <w:rPr>
          <w:sz w:val="28"/>
          <w:szCs w:val="28"/>
        </w:rPr>
        <w:t>№ 255-ОЗ. Статьей 2 предусматрива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eastAsia="Calibri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21:00Z</dcterms:created>
  <dc:creator>Управление ветеринарии НСО</dc:creator>
  <dc:description/>
  <cp:keywords/>
  <dc:language>en-US</dc:language>
  <cp:lastModifiedBy>Прокудин Артем Петрович</cp:lastModifiedBy>
  <cp:lastPrinted>2022-03-11T10:14:00Z</cp:lastPrinted>
  <dcterms:modified xsi:type="dcterms:W3CDTF">2022-03-11T03:14:00Z</dcterms:modified>
  <cp:revision>12</cp:revision>
  <dc:subject/>
  <dc:title>Пояснительная записка</dc:title>
</cp:coreProperties>
</file>